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and Installing COM+ Ev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ing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Create and install a COM+ Event first create a new ActiveX Libr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xt create a COM+ Event ob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to the COM+ Event Object interface the methods along with parameters that will be passed to the subscrib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ve the project and compil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E: Do not implement the methods for the generated objec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ing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new COM+ Application in Component Services. You get to Component Services by going to Start, Settings, Control Panel, Administrative Tools, Component Servic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create the application, in the tree view on the left go to Computers, My Computer, COM+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ght click on COM+ Applications choose New, Application. Click Next, and Create an empty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the application a name. I suggest using all the defa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w that you have the COM+ application created add the event. Expand the application and select Components. Right click on Components and choose New, Compon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Next and Choose Install new event class(es). Browse for the DLL that contains your COM+ Event Object and click Next and Finis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COM+ Event Object will now be visible in the Component Services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and Installing COM+ Subscriptions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Creating a COM+ Subscriptio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o Create a COM+ Subscription, create a new ActiveX Library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xt create a COM+ Subscription Object and browse for the interface created for the COM+ Event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mplement the generated methods that this object will subscribe to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ve the project and compile it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cribing to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and the application and select Components. Right click on Components and choose New, Compon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Next and Choose Install new component(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owse for the DLL that contains your COM Subscription Object and click Next and Fi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on Subscriptions under the COM Subscription Object and right click and choose New, Sub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988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 COM+ Events will be shown in the dialog, choose the methods or entire object you want to subscribe to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w choose the COM+ Event object you are going to subscribe to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ter a Subscription name, click Enable this subscription immediately,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M+ Subscription will now be visible in the Component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988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COM+ Publis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trigger the COM+ Event, in your application Choose Project, Import Type Libra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d the added file to your uses clause or includ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n instance of the COM+ Event Object’s interface and assign the object created by the constructor of the Co class to it, and to trigger the event call the method. COM+ will look up the subscriptions for you. So for example in C++ and Delph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__fastcall TForm1::Button1Click(TObject *Sender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COMIClockEvent Event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 = CoClockEvent::Create();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Now call the COM+ event object as you normall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would: Event.SomeMethod(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form1.Button1Click(Sender: TObject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: IClockEvent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, Minute, Second: Integer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 := CoClockEvent.Create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Now call the COM+ event object as you normall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would: Event.SomeMethod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47:00Z</dcterms:created>
  <dc:creator>Chris Bensen</dc:creator>
  <dc:description/>
  <dc:language>en-US</dc:language>
  <cp:lastModifiedBy>Chris Bensen</cp:lastModifiedBy>
  <dcterms:modified xsi:type="dcterms:W3CDTF">2002-07-26T23:09:00Z</dcterms:modified>
  <cp:revision>14</cp:revision>
  <dc:subject/>
  <dc:title/>
</cp:coreProperties>
</file>